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 Санкт-Петербург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455/ 850.24.00434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2» ноября 2024г. 10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но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color w:val="1F4E79"/>
              </w:rPr>
            </w:pPr>
            <w:r>
              <w:rPr>
                <w:color w:val="1F4E79"/>
              </w:rPr>
              <w:t>2 665 813,33 руб.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3.10.2024 23:42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5.10.2024 11:49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4 20:31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0:35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0:48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1:58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2:34:4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13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47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4 13:47:33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0385669"/>
      <w:bookmarkEnd w:id="1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2" w:name="_Hlk90385669"/>
      <w:bookmarkEnd w:id="2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0385678"/>
      <w:bookmarkEnd w:id="3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4" w:name="_Hlk90385678"/>
      <w:bookmarkStart w:id="5" w:name="_Hlk90385678"/>
      <w:bookmarkEnd w:id="5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23:00Z</dcterms:created>
  <dc:creator/>
  <dc:description/>
  <cp:keywords/>
  <dc:language>en-US</dc:language>
  <cp:lastModifiedBy/>
  <dcterms:modified xsi:type="dcterms:W3CDTF">2024-11-02T06:24:00Z</dcterms:modified>
  <cp:revision>1</cp:revision>
  <dc:subject/>
  <dc:title>Протокол вскрытия конвертов</dc:title>
</cp:coreProperties>
</file>